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 …………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Miejskiej w Barlin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…….. 2017 r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aopiniowania projektu zarządzenia Regionalnego Dyrektora Ochrony Środowiska w Szczecinie w sprawie planu ochrony dla rezerwatu przyrody „Markowe Błota”</w:t>
      </w:r>
    </w:p>
    <w:p>
      <w:pPr>
        <w:pStyle w:val="Default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Na podstawie art. 19 ust. 2 ustawy z dnia 16 kwietnia 2004 r. o ochronie przyrody (Dz. U. z 2016 r. poz. 2134 ze zm.), uchwala się co następuje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§ 1.1. Opiniuje się pozytywnie projekt zarządzenia Regionalnego Dyrektora Ochrony Środowiska w Szczecinie w sprawie ustanowienia planu ochrony dla rezerwatu przyrody „Markowe Błota”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Projekt zarządzenia, o którym mowa w ust. 1, stanowi załącznik do uchwały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§ 2. Uchwała wchodzi w życie z dniem ………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1:00Z</dcterms:created>
  <dc:creator>.</dc:creator>
  <dc:description/>
  <cp:keywords/>
  <dc:language>en-US</dc:language>
  <cp:lastModifiedBy>przybylski</cp:lastModifiedBy>
  <cp:lastPrinted>2017-07-18T13:42:00Z</cp:lastPrinted>
  <dcterms:modified xsi:type="dcterms:W3CDTF">2017-07-18T11:42:00Z</dcterms:modified>
  <cp:revision>14</cp:revision>
  <dc:subject/>
  <dc:title>lllllPROJEKT</dc:title>
</cp:coreProperties>
</file>